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in Id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x Colonists on pape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  <w:t>Stamp A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72"/>
                                <w:szCs w:val="72"/>
                              </w:rPr>
                              <w:t>Stamp 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Reason for being levi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cause they had to pay for the army protecting the American Colonists </w:t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Examples of items th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eed stamp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docu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ying card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pap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35:00Z</dcterms:created>
  <dc:creator>Malden Public Schools</dc:creator>
  <dc:description/>
  <dc:language>en-US</dc:language>
  <cp:lastModifiedBy>hsutera14</cp:lastModifiedBy>
  <dcterms:modified xsi:type="dcterms:W3CDTF">2010-10-15T17:35:00Z</dcterms:modified>
  <cp:revision>2</cp:revision>
  <dc:subject/>
  <dc:title>Definition</dc:title>
</cp:coreProperties>
</file>